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5.2.2 Die Funktionsweise der Spaltöffnungen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[Film: Der Wasserhaushalt der Pflanzen]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Aufgrund unterschiedlich verdickter Zellwände und Cellulosemikrofibrillen sind Schließzellen leicht gebogen, wenn ihre Vakuolen prall mit Wasser gefüllt sind (turgeszent). Zwischen zwei Schließzellen entsteht so ein Spalt: Stomata, Spaltöffnung.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Fehlt Wasser in den Vakuolen, erschlaffen die Schließzellen. Der Spalt schließt sich.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Arial" w:ascii="Calibri" w:hAnsi="Calibri"/>
          <w:sz w:val="32"/>
          <w:szCs w:val="32"/>
        </w:rPr>
        <w:t>Neben reinem Wassermangel kann der Turgor (Druck auf die Zellwand) der Schließzellen durch aktive Kalium(K</w:t>
      </w:r>
      <w:r>
        <w:rPr>
          <w:rFonts w:cs="Arial" w:ascii="Calibri" w:hAnsi="Calibri"/>
          <w:sz w:val="32"/>
          <w:szCs w:val="32"/>
          <w:vertAlign w:val="superscript"/>
        </w:rPr>
        <w:t>+</w:t>
      </w:r>
      <w:r>
        <w:rPr>
          <w:rFonts w:cs="Arial" w:ascii="Calibri" w:hAnsi="Calibri"/>
          <w:sz w:val="32"/>
          <w:szCs w:val="32"/>
        </w:rPr>
        <w:t>)-Anreicherung gesteuert werden: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Arial" w:ascii="Calibri" w:hAnsi="Calibri"/>
          <w:sz w:val="32"/>
          <w:szCs w:val="32"/>
        </w:rPr>
        <w:t>mehr K</w:t>
      </w:r>
      <w:r>
        <w:rPr>
          <w:rFonts w:cs="Arial" w:ascii="Calibri" w:hAnsi="Calibri"/>
          <w:sz w:val="32"/>
          <w:szCs w:val="32"/>
          <w:vertAlign w:val="superscript"/>
        </w:rPr>
        <w:t>+</w:t>
      </w:r>
      <w:r>
        <w:rPr>
          <w:rFonts w:cs="Arial" w:ascii="Calibri" w:hAnsi="Calibri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Calibri" w:hAnsi="Calibri"/>
          <w:sz w:val="32"/>
          <w:szCs w:val="32"/>
        </w:rPr>
        <w:t xml:space="preserve"> mehr Wasser strömt nach (Osmose)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Calibri" w:hAnsi="Calibri"/>
          <w:sz w:val="32"/>
          <w:szCs w:val="32"/>
        </w:rPr>
        <w:t xml:space="preserve"> höherer Druck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Faktoren, die den Öffnungszustand von Stomata beeinflussen:</w: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0</wp:posOffset>
                </wp:positionH>
                <wp:positionV relativeFrom="paragraph">
                  <wp:posOffset>161290</wp:posOffset>
                </wp:positionV>
                <wp:extent cx="1524635" cy="93599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936000"/>
                          <a:chOff x="0" y="0"/>
                          <a:chExt cx="1524600" cy="936000"/>
                        </a:xfrm>
                      </wpg:grpSpPr>
                      <wps:wsp>
                        <wps:cNvSpPr/>
                        <wps:spPr>
                          <a:xfrm>
                            <a:off x="720" y="242640"/>
                            <a:ext cx="152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6680"/>
                            <a:ext cx="1488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103680"/>
                            <a:ext cx="263520" cy="26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560880"/>
                            <a:ext cx="263520" cy="26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080" y="0"/>
                            <a:ext cx="4370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40" y="478080"/>
                            <a:ext cx="4370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5pt;margin-top:12.7pt;width:120pt;height:73.7pt" coordorigin="250,254" coordsize="2400,1474">
                <v:line id="shape_0" from="251,636" to="2650,636" stroked="t" o:allowincell="f" style="position:absolute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line id="shape_0" from="250,1367" to="2594,1367" stroked="t" o:allowincell="f" style="position:absolute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7;top:417;width:414;height:414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1066;top:1137;width:414;height:414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3;top:254;width:687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1007;width:687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925</wp:posOffset>
                </wp:positionH>
                <wp:positionV relativeFrom="paragraph">
                  <wp:posOffset>125730</wp:posOffset>
                </wp:positionV>
                <wp:extent cx="6269355" cy="893445"/>
                <wp:effectExtent l="1270" t="8890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9400" cy="8935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-2.75pt;margin-top:9.9pt;width:493.6pt;height:70.3pt;mso-wrap-style:none;v-text-anchor:middle" type="_x0000_t18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Calibri" w:hAnsi="Calibri"/>
          <w:sz w:val="32"/>
          <w:szCs w:val="32"/>
        </w:rPr>
        <w:tab/>
        <w:tab/>
        <w:tab/>
        <w:t xml:space="preserve">        : je mehr desto mehr / je weniger desto weniger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Arial" w:ascii="Calibri" w:hAnsi="Calibri"/>
          <w:sz w:val="32"/>
          <w:szCs w:val="32"/>
        </w:rPr>
        <w:tab/>
        <w:tab/>
        <w:tab/>
        <w:t xml:space="preserve">        : je weniger desto mehr / je mehr desto weniger</w: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6470</wp:posOffset>
                </wp:positionH>
                <wp:positionV relativeFrom="paragraph">
                  <wp:posOffset>160655</wp:posOffset>
                </wp:positionV>
                <wp:extent cx="929005" cy="354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3543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Lic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15pt;height:27.9pt;mso-wrap-distance-left:9.05pt;mso-wrap-distance-right:9.05pt;mso-wrap-distance-top:0pt;mso-wrap-distance-bottom:0pt;margin-top:12.65pt;mso-position-vertical-relative:text;margin-left:17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L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570</wp:posOffset>
                </wp:positionH>
                <wp:positionV relativeFrom="paragraph">
                  <wp:posOffset>70485</wp:posOffset>
                </wp:positionV>
                <wp:extent cx="4752340" cy="1283970"/>
                <wp:effectExtent l="0" t="762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128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2032">
                              <a:moveTo>
                                <a:pt x="0" y="2032"/>
                              </a:moveTo>
                              <a:cubicBezTo>
                                <a:pt x="1111" y="1018"/>
                                <a:pt x="2222" y="4"/>
                                <a:pt x="3469" y="2"/>
                              </a:cubicBezTo>
                              <a:cubicBezTo>
                                <a:pt x="4716" y="0"/>
                                <a:pt x="6100" y="1010"/>
                                <a:pt x="7484" y="2021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2032" path="m0,2032c1111,1018,2222,4,3469,2c4716,0,6100,1010,7484,2021e" stroked="t" o:allowincell="f" style="position:absolute;margin-left:39.1pt;margin-top:5.55pt;width:374.15pt;height:101.05pt;mso-wrap-style:none;v-text-anchor:middle">
                <v:fill o:detectmouseclick="t" on="false"/>
                <v:stroke color="black" weight="15840" startarrow="block" endarrow="block" startarrowwidth="medium" startarrowlength="long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0</wp:posOffset>
                </wp:positionH>
                <wp:positionV relativeFrom="paragraph">
                  <wp:posOffset>67310</wp:posOffset>
                </wp:positionV>
                <wp:extent cx="374650" cy="3467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346680"/>
                          <a:chOff x="0" y="0"/>
                          <a:chExt cx="374760" cy="346680"/>
                        </a:xfrm>
                      </wpg:grpSpPr>
                      <wps:wsp>
                        <wps:cNvSpPr/>
                        <wps:spPr>
                          <a:xfrm>
                            <a:off x="23040" y="48960"/>
                            <a:ext cx="235440" cy="23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476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pt;margin-top:5.3pt;width:29.5pt;height:27.3pt" coordorigin="6000,106" coordsize="590,546">
                <v:oval id="shape_0" fillcolor="white" stroked="t" o:allowincell="f" style="position:absolute;left:6036;top:183;width:370;height:370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f" o:allowincell="f" style="position:absolute;left:6000;top:106;width:58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6995</wp:posOffset>
                </wp:positionH>
                <wp:positionV relativeFrom="paragraph">
                  <wp:posOffset>115570</wp:posOffset>
                </wp:positionV>
                <wp:extent cx="374650" cy="3467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346680"/>
                          <a:chOff x="0" y="0"/>
                          <a:chExt cx="374760" cy="346680"/>
                        </a:xfrm>
                      </wpg:grpSpPr>
                      <wps:wsp>
                        <wps:cNvSpPr/>
                        <wps:spPr>
                          <a:xfrm>
                            <a:off x="9000" y="55800"/>
                            <a:ext cx="235440" cy="23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476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85pt;margin-top:9.1pt;width:29.5pt;height:27.3pt" coordorigin="2137,182" coordsize="590,546">
                <v:oval id="shape_0" fillcolor="white" stroked="t" o:allowincell="f" style="position:absolute;left:2151;top:270;width:370;height:370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f" o:allowincell="f" style="position:absolute;left:2137;top:182;width:58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1010</wp:posOffset>
                </wp:positionH>
                <wp:positionV relativeFrom="paragraph">
                  <wp:posOffset>163830</wp:posOffset>
                </wp:positionV>
                <wp:extent cx="2009775" cy="3543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3543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-Konzent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25pt;height:27.9pt;mso-wrap-distance-left:9.05pt;mso-wrap-distance-right:9.05pt;mso-wrap-distance-top:0pt;mso-wrap-distance-bottom:0pt;margin-top:12.9pt;mso-position-vertical-relative:text;margin-left:1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CO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-Konzen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57860</wp:posOffset>
                </wp:positionH>
                <wp:positionV relativeFrom="paragraph">
                  <wp:posOffset>33020</wp:posOffset>
                </wp:positionV>
                <wp:extent cx="4461510" cy="889000"/>
                <wp:effectExtent l="0" t="762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1480" cy="88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2032">
                              <a:moveTo>
                                <a:pt x="0" y="2032"/>
                              </a:moveTo>
                              <a:cubicBezTo>
                                <a:pt x="1111" y="1018"/>
                                <a:pt x="2222" y="4"/>
                                <a:pt x="3469" y="2"/>
                              </a:cubicBezTo>
                              <a:cubicBezTo>
                                <a:pt x="4716" y="0"/>
                                <a:pt x="6100" y="1010"/>
                                <a:pt x="7484" y="2021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2032" path="m0,2032c1111,1018,2222,4,3469,2c4716,0,6100,1010,7484,2021e" stroked="t" o:allowincell="f" style="position:absolute;margin-left:51.8pt;margin-top:2.6pt;width:351.25pt;height:69.95pt;mso-wrap-style:none;v-text-anchor:middle">
                <v:fill o:detectmouseclick="t" on="false"/>
                <v:stroke color="black" weight="15840" startarrow="block" endarrow="block" startarrowwidth="medium" startarrowlength="long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7325</wp:posOffset>
                </wp:positionH>
                <wp:positionV relativeFrom="paragraph">
                  <wp:posOffset>8890</wp:posOffset>
                </wp:positionV>
                <wp:extent cx="374650" cy="3467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346680"/>
                          <a:chOff x="0" y="0"/>
                          <a:chExt cx="374760" cy="346680"/>
                        </a:xfrm>
                      </wpg:grpSpPr>
                      <wps:wsp>
                        <wps:cNvSpPr/>
                        <wps:spPr>
                          <a:xfrm>
                            <a:off x="23040" y="48960"/>
                            <a:ext cx="235440" cy="23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476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75pt;margin-top:0.7pt;width:29.5pt;height:27.3pt" coordorigin="6295,14" coordsize="590,546">
                <v:oval id="shape_0" fillcolor="white" stroked="t" o:allowincell="f" style="position:absolute;left:6331;top:91;width:370;height:370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f" o:allowincell="f" style="position:absolute;left:6295;top:14;width:58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2070</wp:posOffset>
                </wp:positionH>
                <wp:positionV relativeFrom="paragraph">
                  <wp:posOffset>22225</wp:posOffset>
                </wp:positionV>
                <wp:extent cx="374650" cy="3467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346680"/>
                          <a:chOff x="0" y="0"/>
                          <a:chExt cx="374760" cy="346680"/>
                        </a:xfrm>
                      </wpg:grpSpPr>
                      <wps:wsp>
                        <wps:cNvSpPr/>
                        <wps:spPr>
                          <a:xfrm>
                            <a:off x="9000" y="55800"/>
                            <a:ext cx="235440" cy="23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476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1.75pt;width:29.5pt;height:27.3pt" coordorigin="2082,35" coordsize="590,546">
                <v:oval id="shape_0" fillcolor="white" stroked="t" o:allowincell="f" style="position:absolute;left:2096;top:123;width:370;height:370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f" o:allowincell="f" style="position:absolute;left:2082;top:35;width:58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4855</wp:posOffset>
                </wp:positionH>
                <wp:positionV relativeFrom="paragraph">
                  <wp:posOffset>167640</wp:posOffset>
                </wp:positionV>
                <wp:extent cx="1407160" cy="3543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3543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emperat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8pt;height:27.9pt;mso-wrap-distance-left:9.05pt;mso-wrap-distance-right:9.05pt;mso-wrap-distance-top:0pt;mso-wrap-distance-bottom:0pt;margin-top:13.2pt;mso-position-vertical-relative:text;margin-left:15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Temperat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48690</wp:posOffset>
                </wp:positionH>
                <wp:positionV relativeFrom="paragraph">
                  <wp:posOffset>84455</wp:posOffset>
                </wp:positionV>
                <wp:extent cx="3851910" cy="370205"/>
                <wp:effectExtent l="0" t="8890" r="127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0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2032">
                              <a:moveTo>
                                <a:pt x="0" y="2032"/>
                              </a:moveTo>
                              <a:cubicBezTo>
                                <a:pt x="1111" y="1018"/>
                                <a:pt x="2222" y="4"/>
                                <a:pt x="3469" y="2"/>
                              </a:cubicBezTo>
                              <a:cubicBezTo>
                                <a:pt x="4716" y="0"/>
                                <a:pt x="6100" y="1010"/>
                                <a:pt x="7484" y="2021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2032" path="m0,2032c1111,1018,2222,4,3469,2c4716,0,6100,1010,7484,2021e" stroked="t" o:allowincell="f" style="position:absolute;margin-left:74.7pt;margin-top:6.65pt;width:303.25pt;height:29.1pt;mso-wrap-style:none;v-text-anchor:middle">
                <v:fill o:detectmouseclick="t" on="false"/>
                <v:stroke color="black" weight="15840" startarrow="block" endarrow="block" startarrowwidth="medium" startarrowlength="long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4465</wp:posOffset>
                </wp:positionH>
                <wp:positionV relativeFrom="paragraph">
                  <wp:posOffset>100330</wp:posOffset>
                </wp:positionV>
                <wp:extent cx="374650" cy="3467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346680"/>
                          <a:chOff x="0" y="0"/>
                          <a:chExt cx="374760" cy="346680"/>
                        </a:xfrm>
                      </wpg:grpSpPr>
                      <wps:wsp>
                        <wps:cNvSpPr/>
                        <wps:spPr>
                          <a:xfrm>
                            <a:off x="23040" y="48960"/>
                            <a:ext cx="235440" cy="23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476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5pt;margin-top:7.9pt;width:29.5pt;height:27.3pt" coordorigin="2259,158" coordsize="590,546">
                <v:oval id="shape_0" fillcolor="white" stroked="t" o:allowincell="f" style="position:absolute;left:2295;top:235;width:370;height:370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f" o:allowincell="f" style="position:absolute;left:2259;top:158;width:58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7305</wp:posOffset>
                </wp:positionH>
                <wp:positionV relativeFrom="paragraph">
                  <wp:posOffset>66040</wp:posOffset>
                </wp:positionV>
                <wp:extent cx="374650" cy="3467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346680"/>
                          <a:chOff x="0" y="0"/>
                          <a:chExt cx="374760" cy="346680"/>
                        </a:xfrm>
                      </wpg:grpSpPr>
                      <wps:wsp>
                        <wps:cNvSpPr/>
                        <wps:spPr>
                          <a:xfrm>
                            <a:off x="9000" y="55800"/>
                            <a:ext cx="235440" cy="23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476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15pt;margin-top:5.2pt;width:29.5pt;height:27.3pt" coordorigin="6043,104" coordsize="590,546">
                <v:oval id="shape_0" fillcolor="white" stroked="t" o:allowincell="f" style="position:absolute;left:6057;top:192;width:370;height:370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f" o:allowincell="f" style="position:absolute;left:6043;top:104;width:58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32"/>
          <w:szCs w:val="32"/>
        </w:rPr>
        <w:t xml:space="preserve">   </w:t>
      </w:r>
      <w:r>
        <w:rPr>
          <w:rFonts w:cs="Arial" w:ascii="Calibri" w:hAnsi="Calibri"/>
          <w:sz w:val="32"/>
          <w:szCs w:val="32"/>
        </w:rPr>
        <w:t>Stomata</w:t>
        <w:tab/>
        <w:tab/>
        <w:tab/>
        <w:tab/>
        <w:tab/>
        <w:tab/>
        <w:tab/>
        <w:tab/>
        <w:tab/>
        <w:t xml:space="preserve">        Stomata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geschlossen</w:t>
        <w:tab/>
        <w:tab/>
        <w:tab/>
        <w:tab/>
        <w:tab/>
        <w:tab/>
        <w:tab/>
        <w:tab/>
        <w:t xml:space="preserve">        geöffnet</w: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927735</wp:posOffset>
                </wp:positionH>
                <wp:positionV relativeFrom="paragraph">
                  <wp:posOffset>67310</wp:posOffset>
                </wp:positionV>
                <wp:extent cx="3851910" cy="551180"/>
                <wp:effectExtent l="0" t="635" r="63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5200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2032">
                              <a:moveTo>
                                <a:pt x="0" y="2032"/>
                              </a:moveTo>
                              <a:cubicBezTo>
                                <a:pt x="1111" y="1018"/>
                                <a:pt x="2222" y="4"/>
                                <a:pt x="3469" y="2"/>
                              </a:cubicBezTo>
                              <a:cubicBezTo>
                                <a:pt x="4716" y="0"/>
                                <a:pt x="6100" y="1010"/>
                                <a:pt x="7484" y="2021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2032" path="m0,2032c1111,1018,2222,4,3469,2c4716,0,6100,1010,7484,2021e" stroked="t" o:allowincell="f" style="position:absolute;margin-left:73.05pt;margin-top:5.3pt;width:303.25pt;height:43.35pt;flip:y;mso-wrap-style:none;v-text-anchor:middle">
                <v:fill o:detectmouseclick="t" on="false"/>
                <v:stroke color="black" weight="15840" startarrow="block" endarrow="block" startarrowwidth="medium" startarrowlength="long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505460</wp:posOffset>
                </wp:positionH>
                <wp:positionV relativeFrom="paragraph">
                  <wp:posOffset>80645</wp:posOffset>
                </wp:positionV>
                <wp:extent cx="4752340" cy="1576705"/>
                <wp:effectExtent l="0" t="1270" r="63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360" cy="15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2032">
                              <a:moveTo>
                                <a:pt x="0" y="2032"/>
                              </a:moveTo>
                              <a:cubicBezTo>
                                <a:pt x="1111" y="1018"/>
                                <a:pt x="2222" y="4"/>
                                <a:pt x="3469" y="2"/>
                              </a:cubicBezTo>
                              <a:cubicBezTo>
                                <a:pt x="4716" y="0"/>
                                <a:pt x="6100" y="1010"/>
                                <a:pt x="7484" y="2021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2032" path="m0,2032c1111,1018,2222,4,3469,2c4716,0,6100,1010,7484,2021e" stroked="t" o:allowincell="f" style="position:absolute;margin-left:39.8pt;margin-top:6.35pt;width:374.15pt;height:124.1pt;flip:y;mso-wrap-style:none;v-text-anchor:middle">
                <v:fill o:detectmouseclick="t" on="false"/>
                <v:stroke color="black" weight="15840" startarrow="block" endarrow="block" startarrowwidth="medium" startarrowlength="long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2645</wp:posOffset>
                </wp:positionH>
                <wp:positionV relativeFrom="paragraph">
                  <wp:posOffset>219075</wp:posOffset>
                </wp:positionV>
                <wp:extent cx="374650" cy="3467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346680"/>
                          <a:chOff x="0" y="0"/>
                          <a:chExt cx="374760" cy="346680"/>
                        </a:xfrm>
                      </wpg:grpSpPr>
                      <wps:wsp>
                        <wps:cNvSpPr/>
                        <wps:spPr>
                          <a:xfrm>
                            <a:off x="23040" y="48960"/>
                            <a:ext cx="235440" cy="23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476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5pt;margin-top:17.25pt;width:29.5pt;height:27.3pt" coordorigin="1327,345" coordsize="590,546">
                <v:oval id="shape_0" fillcolor="white" stroked="t" o:allowincell="f" style="position:absolute;left:1363;top:422;width:370;height:370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f" o:allowincell="f" style="position:absolute;left:1327;top:345;width:58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1515</wp:posOffset>
                </wp:positionH>
                <wp:positionV relativeFrom="paragraph">
                  <wp:posOffset>227330</wp:posOffset>
                </wp:positionV>
                <wp:extent cx="374650" cy="3467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346680"/>
                          <a:chOff x="0" y="0"/>
                          <a:chExt cx="374760" cy="346680"/>
                        </a:xfrm>
                      </wpg:grpSpPr>
                      <wps:wsp>
                        <wps:cNvSpPr/>
                        <wps:spPr>
                          <a:xfrm>
                            <a:off x="9000" y="55800"/>
                            <a:ext cx="235440" cy="23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476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45pt;margin-top:17.9pt;width:29.5pt;height:27.3pt" coordorigin="7089,358" coordsize="590,546">
                <v:oval id="shape_0" fillcolor="white" stroked="t" o:allowincell="f" style="position:absolute;left:7103;top:446;width:370;height:370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f" o:allowincell="f" style="position:absolute;left:7089;top:358;width:58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8675</wp:posOffset>
                </wp:positionH>
                <wp:positionV relativeFrom="paragraph">
                  <wp:posOffset>165100</wp:posOffset>
                </wp:positionV>
                <wp:extent cx="1268730" cy="3543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543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nnere Uh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9pt;height:27.9pt;mso-wrap-distance-left:9.05pt;mso-wrap-distance-right:9.05pt;mso-wrap-distance-top:0pt;mso-wrap-distance-bottom:0pt;margin-top:13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Innere U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635</wp:posOffset>
                </wp:positionH>
                <wp:positionV relativeFrom="paragraph">
                  <wp:posOffset>164465</wp:posOffset>
                </wp:positionV>
                <wp:extent cx="2508250" cy="87312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8731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Wassermangel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Produktion von Abscisinsäure (Horm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7.5pt;height:68.75pt;mso-wrap-distance-left:9.05pt;mso-wrap-distance-right:9.05pt;mso-wrap-distance-top:0pt;mso-wrap-distance-bottom:0pt;margin-top:12.95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Wassermangel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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Produktion von Abscisinsäure (Horm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5.2.3 Die Chloroplasten-Feinstruktur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Nur grüne Teile der Pflanze können Fotosynthese betreiben. Genauer: Nur in den Chloroplasten läuft diese Reaktion ab.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[AB: Chloroplasten, Schema]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Arial" w:ascii="Calibri" w:hAnsi="Calibri"/>
          <w:sz w:val="32"/>
          <w:szCs w:val="32"/>
        </w:rPr>
        <w:t xml:space="preserve">Durch die </w:t>
      </w:r>
      <w:r>
        <w:rPr>
          <w:rFonts w:cs="Arial" w:ascii="Calibri" w:hAnsi="Calibri"/>
          <w:sz w:val="32"/>
          <w:szCs w:val="32"/>
          <w:u w:val="single"/>
        </w:rPr>
        <w:t>Kompartimentierung</w:t>
      </w:r>
      <w:r>
        <w:rPr>
          <w:rFonts w:cs="Arial" w:ascii="Calibri" w:hAnsi="Calibri"/>
          <w:sz w:val="32"/>
          <w:szCs w:val="32"/>
        </w:rPr>
        <w:t xml:space="preserve"> stehen unterschiedliche Räume mit unterschiedlichem Milieu zur Verfügung </w:t>
      </w:r>
      <w:r>
        <w:rPr>
          <w:rFonts w:eastAsia="Wingdings" w:cs="Wingdings" w:ascii="Wingdings" w:hAnsi="Wingdings"/>
          <w:sz w:val="32"/>
          <w:szCs w:val="32"/>
          <w:lang w:val="en-US" w:eastAsia="en-US"/>
        </w:rPr>
        <w:t></w:t>
      </w:r>
      <w:r>
        <w:rPr>
          <w:rFonts w:cs="Arial" w:ascii="Calibri" w:hAnsi="Calibri"/>
          <w:sz w:val="32"/>
          <w:szCs w:val="32"/>
        </w:rPr>
        <w:t xml:space="preserve"> verschiedene Reaktionen auf engem Raum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Arial" w:ascii="Calibri" w:hAnsi="Calibri"/>
          <w:sz w:val="32"/>
          <w:szCs w:val="32"/>
        </w:rPr>
        <w:t xml:space="preserve">Durch die starke Faltung der inneren Membran entsteht eine sehr große Oberfläche. So können die </w:t>
      </w:r>
      <w:r>
        <w:rPr>
          <w:rFonts w:cs="Arial" w:ascii="Calibri" w:hAnsi="Calibri"/>
          <w:sz w:val="32"/>
          <w:szCs w:val="32"/>
          <w:u w:val="single"/>
        </w:rPr>
        <w:t>in der Membran</w:t>
      </w:r>
      <w:r>
        <w:rPr>
          <w:rFonts w:cs="Arial" w:ascii="Calibri" w:hAnsi="Calibri"/>
          <w:sz w:val="32"/>
          <w:szCs w:val="32"/>
        </w:rPr>
        <w:t xml:space="preserve"> lokalisierten </w:t>
      </w:r>
      <w:r>
        <w:rPr>
          <w:rFonts w:cs="Arial" w:ascii="Calibri" w:hAnsi="Calibri"/>
          <w:sz w:val="32"/>
          <w:szCs w:val="32"/>
          <w:u w:val="single"/>
        </w:rPr>
        <w:t>Proteine und Pigmente</w:t>
      </w:r>
      <w:r>
        <w:rPr>
          <w:rFonts w:cs="Arial" w:ascii="Calibri" w:hAnsi="Calibri"/>
          <w:sz w:val="32"/>
          <w:szCs w:val="32"/>
        </w:rPr>
        <w:t xml:space="preserve"> (hier: photoaktive Farbstoffe) auf kleinem Raum konzentriert werden. 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9:27:00Z</dcterms:created>
  <dc:creator>tl</dc:creator>
  <dc:description/>
  <cp:keywords/>
  <dc:language>en-US</dc:language>
  <cp:lastModifiedBy>tl</cp:lastModifiedBy>
  <cp:lastPrinted>2009-05-16T21:27:00Z</cp:lastPrinted>
  <dcterms:modified xsi:type="dcterms:W3CDTF">2009-05-16T19:27:00Z</dcterms:modified>
  <cp:revision>2</cp:revision>
  <dc:subject/>
  <dc:title>5</dc:title>
</cp:coreProperties>
</file>